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1731516115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226926535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1626423559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865715213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017763881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622303141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2022843905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2123647790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182611504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