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626035488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800176581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262543242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083117798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227779019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340974123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833070442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908011264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2023200551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