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43183358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25202782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36365869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2096022659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818347789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769594011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57103183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744812492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572203799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